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 usługę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right="423" w:hanging="0"/>
        <w:jc w:val="both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  <w:t xml:space="preserve">Dostawa wysokostabilnego tetrachloroetylenu w opakowaniach typu </w:t>
        <w:br/>
        <w:t>Safe-Tainer do Wydziału Technologii - Laboratorium Drogowe GDDKiA Oddział w Białymstoku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4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etto.……………………………………………., podatek Vat………..…………%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..………………………..……….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.……………………………………………………………………… brutt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 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.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.…………..…………………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Ofertę podpisuje osoba uprawnion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10:00Z</dcterms:created>
  <dc:creator>Łaciński Maciej</dc:creator>
  <dc:description/>
  <cp:keywords/>
  <dc:language>en-US</dc:language>
  <cp:lastModifiedBy>Felczak-Bielska Katarzyna</cp:lastModifiedBy>
  <cp:lastPrinted>2016-11-15T11:27:00Z</cp:lastPrinted>
  <dcterms:modified xsi:type="dcterms:W3CDTF">2026-02-27T09:13:00Z</dcterms:modified>
  <cp:revision>24</cp:revision>
  <dc:subject/>
  <dc:title>Załączniki do zarządzenia Nr ………</dc:title>
</cp:coreProperties>
</file>